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7.1.2</w:t>
        <w:tab/>
        <w:tab/>
        <w:t>Compact-LEBT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The Compact-LEBT is the dedicated Uranium ion source branch for the UNILAC High Current Injector (HSI), to provide for intense Uranium ion beams.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>Compact LEBT-Parameter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48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24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Energy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2.2 keV/u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Maximum design current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&gt;55 mA tot., 35 mA U4+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Current at SIS18-injection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15 mA U28+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Uranium ions per pulse (100 µs)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3.2·10</w:t>
            </w:r>
            <w:r>
              <w:rPr>
                <w:vertAlign w:val="superscript"/>
                <w:lang w:val="en-GB"/>
              </w:rPr>
              <w:t>1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Beam pulse length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GB"/>
              </w:rPr>
              <w:t>100 µs (15 mA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Repetition rate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GB"/>
              </w:rPr>
              <w:t xml:space="preserve">≤ </w:t>
            </w:r>
            <w:r>
              <w:rPr>
                <w:lang w:val="en-GB"/>
              </w:rPr>
              <w:t>2.7 Hz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Beam emittance (transv., tot., norm.)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 xml:space="preserve">≤ </w:t>
            </w:r>
            <w:r>
              <w:rPr>
                <w:lang w:val="en-GB"/>
              </w:rPr>
              <w:t>1 mm mrad (35 mA U4+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Overall length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GB"/>
              </w:rPr>
              <w:t xml:space="preserve">≈ </w:t>
            </w:r>
            <w:r>
              <w:rPr>
                <w:lang w:val="en-GB"/>
              </w:rPr>
              <w:t>9.7 m</w:t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/>
          <w:lang w:val="en-US"/>
        </w:rPr>
        <w:t>7.1.2.1</w:t>
        <w:tab/>
        <w:tab/>
        <w:t>System Design</w:t>
      </w:r>
    </w:p>
    <w:p>
      <w:pPr>
        <w:pStyle w:val="Normal"/>
        <w:rPr/>
      </w:pPr>
      <w:r>
        <w:rPr>
          <w:bCs/>
          <w:lang w:val="en-US"/>
        </w:rPr>
        <w:t>7.1.2.1.1</w:t>
        <w:tab/>
        <w:t>General Layout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  <w:drawing>
          <wp:inline distT="0" distB="0" distL="0" distR="0">
            <wp:extent cx="3390265" cy="400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lang w:val="en-GB"/>
        </w:rPr>
      </w:pPr>
      <w:r>
        <w:rPr>
          <w:b/>
          <w:i/>
          <w:color w:val="FF0000"/>
          <w:sz w:val="32"/>
          <w:szCs w:val="32"/>
          <w:lang w:val="en-GB"/>
        </w:rPr>
      </w:r>
    </w:p>
    <w:p>
      <w:pPr>
        <w:pStyle w:val="Normal"/>
        <w:jc w:val="center"/>
        <w:rPr/>
      </w:pPr>
      <w:r>
        <w:rPr>
          <w:bCs/>
          <w:iCs/>
          <w:sz w:val="22"/>
          <w:szCs w:val="22"/>
          <w:lang w:val="en-GB"/>
        </w:rPr>
        <w:t xml:space="preserve"> </w:t>
      </w:r>
      <w:r>
        <w:rPr>
          <w:bCs/>
          <w:iCs/>
          <w:sz w:val="22"/>
          <w:szCs w:val="22"/>
          <w:lang w:val="en-GB"/>
        </w:rPr>
        <w:t>General layout of the Compact-LEBT.</w:t>
      </w:r>
    </w:p>
    <w:p>
      <w:pPr>
        <w:pStyle w:val="Normal"/>
        <w:rPr>
          <w:b/>
          <w:b/>
          <w:bCs/>
          <w:iCs/>
          <w:sz w:val="22"/>
          <w:szCs w:val="22"/>
          <w:lang w:val="en-GB"/>
        </w:rPr>
      </w:pPr>
      <w:r>
        <w:rPr>
          <w:b/>
          <w:bCs/>
          <w:iCs/>
          <w:sz w:val="22"/>
          <w:szCs w:val="2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sv-SE"/>
        </w:rPr>
        <w:t>7.1.2.2</w:t>
        <w:tab/>
        <w:tab/>
        <w:t>Magnets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36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rPr>
          <w:bCs/>
          <w:lang w:val="en-GB"/>
        </w:rPr>
      </w:pPr>
      <w:r>
        <w:rPr>
          <w:bCs/>
          <w:lang w:val="en-GB"/>
        </w:rPr>
        <w:t xml:space="preserve">7.1.2.2.2   Steerer Magnets </w:t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bCs/>
                <w:highlight w:val="lightGray"/>
                <w:lang w:val="sv-SE"/>
              </w:rPr>
              <w:t>Physical parameters fixed</w:t>
            </w:r>
          </w:p>
        </w:tc>
      </w:tr>
      <w:tr>
        <w:trPr>
          <w:trHeight w:val="2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Design/engineering fixe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Integration/DMU check don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start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time</w:t>
            </w:r>
          </w:p>
        </w:tc>
      </w:tr>
    </w:tbl>
    <w:p>
      <w:pPr>
        <w:pStyle w:val="Normal"/>
        <w:spacing w:lineRule="auto" w:line="360"/>
        <w:rPr>
          <w:bCs/>
          <w:lang w:val="en-GB"/>
        </w:rPr>
      </w:pPr>
      <w:r>
        <w:rPr>
          <w:bCs/>
          <w:lang w:val="en-GB"/>
        </w:rPr>
      </w:r>
    </w:p>
    <w:tbl>
      <w:tblPr>
        <w:tblW w:w="6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1077"/>
        <w:gridCol w:w="2343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of magnet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rmal or super conducting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c</w:t>
            </w:r>
          </w:p>
        </w:tc>
      </w:tr>
      <w:tr>
        <w:trPr>
          <w:trHeight w:val="284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x. field * Eff. Length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64 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ffective length, L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3386 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erture radiu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0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ax. ramp rat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/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c / 1.26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able horizontal apertu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</w:t>
            </w:r>
            <w:r>
              <w:rPr>
                <w:lang w:val="en-GB"/>
              </w:rPr>
              <w:t>80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able vertical apertu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</w:t>
            </w:r>
            <w:r>
              <w:rPr>
                <w:lang w:val="en-GB"/>
              </w:rPr>
              <w:t>80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ntegrated random field error </w:t>
            </w:r>
            <w:r>
              <w:rPr>
                <w:rFonts w:eastAsia="Symbol" w:cs="Symbol" w:ascii="Symbol" w:hAnsi="Symbol"/>
                <w:lang w:val="en-GB"/>
              </w:rPr>
              <w:t></w:t>
            </w:r>
            <w:r>
              <w:rPr>
                <w:lang w:val="en-GB"/>
              </w:rPr>
              <w:t xml:space="preserve">BL/BL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&lt; 0.02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verall lengt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280 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verall width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290 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verall heigh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290 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ron/copper weigh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g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2/12 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verall weigh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4 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of turn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*16 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rrent at max fiel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 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nductance </w:t>
            </w:r>
            <w:r>
              <w:rPr>
                <w:color w:val="000000"/>
                <w:lang w:val="en-GB"/>
              </w:rPr>
              <w:t>per magne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H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istance</w:t>
            </w:r>
            <w:r>
              <w:rPr>
                <w:color w:val="FF0000"/>
                <w:lang w:val="en-GB"/>
              </w:rPr>
              <w:t xml:space="preserve"> </w:t>
            </w:r>
            <w:r>
              <w:rPr>
                <w:lang w:val="en-GB"/>
              </w:rPr>
              <w:t>per magne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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wer consumpti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W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il copper cross secti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mm </w:t>
            </w:r>
            <w:r>
              <w:rPr>
                <w:rFonts w:eastAsia="Symbol" w:cs="Symbol" w:ascii="Symbol" w:hAnsi="Symbol"/>
                <w:lang w:val="en-GB"/>
              </w:rPr>
              <w:t></w:t>
            </w:r>
            <w:r>
              <w:rPr>
                <w:lang w:val="en-GB"/>
              </w:rPr>
              <w:t xml:space="preserve"> 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8,52 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oling channel diameter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5 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ing water flow rat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/mi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8 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oling water temp. ris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3 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ing water pressure dro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bar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 tbd</w:t>
            </w:r>
          </w:p>
        </w:tc>
      </w:tr>
    </w:tbl>
    <w:p>
      <w:pPr>
        <w:pStyle w:val="Normal"/>
        <w:spacing w:lineRule="auto" w:line="360"/>
        <w:rPr>
          <w:bCs/>
          <w:lang w:val="en-GB"/>
        </w:rPr>
      </w:pPr>
      <w:bookmarkStart w:id="2" w:name="OLE_LINK1"/>
      <w:bookmarkEnd w:id="2"/>
      <w:r>
        <w:rPr>
          <w:bCs/>
          <w:lang w:val="en-GB"/>
        </w:rPr>
        <w:t>7.1.2.2.3 Quadrupole Magnets Type QQ1 (QQold)</w:t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hysical parameters fixed</w:t>
            </w:r>
          </w:p>
        </w:tc>
      </w:tr>
      <w:tr>
        <w:trPr>
          <w:trHeight w:val="2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Design/engineering fixe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Integration/DMU check don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start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time</w:t>
            </w:r>
          </w:p>
        </w:tc>
      </w:tr>
    </w:tbl>
    <w:p>
      <w:pPr>
        <w:pStyle w:val="Normal"/>
        <w:spacing w:lineRule="auto" w:line="360"/>
        <w:rPr>
          <w:bCs/>
          <w:lang w:val="en-GB"/>
        </w:rPr>
      </w:pPr>
      <w:r>
        <w:rPr>
          <w:bCs/>
          <w:lang w:val="en-GB"/>
        </w:rPr>
      </w:r>
    </w:p>
    <w:tbl>
      <w:tblPr>
        <w:tblW w:w="6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1077"/>
        <w:gridCol w:w="2343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of magnet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rmal or super conducting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c</w:t>
            </w:r>
          </w:p>
        </w:tc>
      </w:tr>
      <w:tr>
        <w:trPr>
          <w:trHeight w:val="284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x. gradient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/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. gradien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/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14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ffective length, L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153 / 0.225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erture radiu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ax. ramp rat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T/m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33.3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able horizontal apertu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</w:t>
            </w:r>
            <w:r>
              <w:rPr>
                <w:lang w:val="en-GB"/>
              </w:rPr>
              <w:t>50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able vertical apertu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</w:t>
            </w:r>
            <w:r>
              <w:rPr>
                <w:lang w:val="en-GB"/>
              </w:rPr>
              <w:t>50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verall lengt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04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verall width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verall heigh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ron/copper weigh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g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verall weigh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of turns per pol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rrent at max fiel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00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nductance </w:t>
            </w:r>
            <w:r>
              <w:rPr>
                <w:color w:val="000000"/>
                <w:lang w:val="en-GB"/>
              </w:rPr>
              <w:t>per magne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H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istance</w:t>
            </w:r>
            <w:r>
              <w:rPr>
                <w:color w:val="FF0000"/>
                <w:lang w:val="en-GB"/>
              </w:rPr>
              <w:t xml:space="preserve"> </w:t>
            </w:r>
            <w:r>
              <w:rPr>
                <w:lang w:val="en-GB"/>
              </w:rPr>
              <w:t>per magne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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wer consumpti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W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il copper cross secti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mm </w:t>
            </w:r>
            <w:r>
              <w:rPr>
                <w:rFonts w:eastAsia="Symbol" w:cs="Symbol" w:ascii="Symbol" w:hAnsi="Symbol"/>
                <w:lang w:val="en-GB"/>
              </w:rPr>
              <w:t></w:t>
            </w:r>
            <w:r>
              <w:rPr>
                <w:lang w:val="en-GB"/>
              </w:rPr>
              <w:t xml:space="preserve"> 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oling channel diameter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ing water flow rat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/mi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oling water temp. ris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ing water pressure dro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bar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6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60"/>
        <w:rPr>
          <w:bCs/>
          <w:lang w:val="en-GB"/>
        </w:rPr>
      </w:pPr>
      <w:r>
        <w:rPr>
          <w:bCs/>
          <w:lang w:val="en-GB"/>
        </w:rPr>
        <w:t>7.1.2.2.3 Quadrupole Magnets Type QT1 (QTnew)</w:t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hysical parameters fixed</w:t>
            </w:r>
          </w:p>
        </w:tc>
      </w:tr>
      <w:tr>
        <w:trPr>
          <w:trHeight w:val="2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Design/engineering fixe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Integration/DMU check don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start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time</w:t>
            </w:r>
          </w:p>
        </w:tc>
      </w:tr>
    </w:tbl>
    <w:p>
      <w:pPr>
        <w:pStyle w:val="Normal"/>
        <w:spacing w:lineRule="auto" w:line="360"/>
        <w:rPr>
          <w:bCs/>
          <w:lang w:val="en-GB"/>
        </w:rPr>
      </w:pPr>
      <w:r>
        <w:rPr>
          <w:bCs/>
          <w:lang w:val="en-GB"/>
        </w:rPr>
      </w:r>
    </w:p>
    <w:tbl>
      <w:tblPr>
        <w:tblW w:w="6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1077"/>
        <w:gridCol w:w="2343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of magnet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rmal or super conducting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c</w:t>
            </w:r>
          </w:p>
        </w:tc>
      </w:tr>
      <w:tr>
        <w:trPr>
          <w:trHeight w:val="284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x. gradient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/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 tbd</w:t>
            </w:r>
          </w:p>
        </w:tc>
      </w:tr>
      <w:tr>
        <w:trPr>
          <w:trHeight w:val="284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. gradien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/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6 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ffective length, L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13/0.27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erture radiu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ax. ramp rat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T/m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c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able horizontal apertu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</w:t>
            </w:r>
            <w:r>
              <w:rPr>
                <w:lang w:val="en-GB"/>
              </w:rPr>
              <w:t>50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able vertical apertu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</w:t>
            </w:r>
            <w:r>
              <w:rPr>
                <w:lang w:val="en-GB"/>
              </w:rPr>
              <w:t>50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verall lengt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854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verall width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350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verall heigh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350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ron/copper weigh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g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verall weigh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of turns per pol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rrent at max fiel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0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nductance </w:t>
            </w:r>
            <w:r>
              <w:rPr>
                <w:color w:val="000000"/>
                <w:lang w:val="en-GB"/>
              </w:rPr>
              <w:t>per magne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H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istance</w:t>
            </w:r>
            <w:r>
              <w:rPr>
                <w:color w:val="FF0000"/>
                <w:lang w:val="en-GB"/>
              </w:rPr>
              <w:t xml:space="preserve"> </w:t>
            </w:r>
            <w:r>
              <w:rPr>
                <w:lang w:val="en-GB"/>
              </w:rPr>
              <w:t>per magne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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wer consumpti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W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il copper cross secti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mm </w:t>
            </w:r>
            <w:r>
              <w:rPr>
                <w:rFonts w:eastAsia="Symbol" w:cs="Symbol" w:ascii="Symbol" w:hAnsi="Symbol"/>
                <w:lang w:val="en-GB"/>
              </w:rPr>
              <w:t></w:t>
            </w:r>
            <w:r>
              <w:rPr>
                <w:lang w:val="en-GB"/>
              </w:rPr>
              <w:t xml:space="preserve"> 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oling channel diameter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ing water flow rat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/mi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oling water temp. ris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ing water pressure dro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bar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</w:tbl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6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6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60"/>
        <w:rPr>
          <w:bCs/>
          <w:lang w:val="en-GB"/>
        </w:rPr>
      </w:pPr>
      <w:r>
        <w:rPr>
          <w:bCs/>
          <w:lang w:val="en-GB"/>
        </w:rPr>
        <w:t>7.1.2.2.3 Quadrupole Magnets Type QQ2 (QQnew)</w:t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hysical parameters fixed</w:t>
            </w:r>
          </w:p>
        </w:tc>
      </w:tr>
      <w:tr>
        <w:trPr>
          <w:trHeight w:val="2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Design/engineering fixe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Integration/DMU check don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start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time</w:t>
            </w:r>
          </w:p>
        </w:tc>
      </w:tr>
    </w:tbl>
    <w:p>
      <w:pPr>
        <w:pStyle w:val="Normal"/>
        <w:spacing w:lineRule="auto" w:line="360"/>
        <w:rPr>
          <w:bCs/>
          <w:lang w:val="en-GB"/>
        </w:rPr>
      </w:pPr>
      <w:r>
        <w:rPr>
          <w:bCs/>
          <w:lang w:val="en-GB"/>
        </w:rPr>
      </w:r>
    </w:p>
    <w:tbl>
      <w:tblPr>
        <w:tblW w:w="6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1077"/>
        <w:gridCol w:w="2343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of magnet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rmal or super conducting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c</w:t>
            </w:r>
          </w:p>
        </w:tc>
      </w:tr>
      <w:tr>
        <w:trPr>
          <w:trHeight w:val="284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x. gradient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/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. gradien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/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14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ffective length, L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150/0.270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erture radiu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5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ax. ramp rat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T/m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33.3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able horizontal apertu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</w:t>
            </w:r>
            <w:r>
              <w:rPr>
                <w:lang w:val="en-GB"/>
              </w:rPr>
              <w:t>75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able vertical apertu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</w:t>
            </w:r>
            <w:r>
              <w:rPr>
                <w:lang w:val="en-GB"/>
              </w:rPr>
              <w:t>75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ntegrated random field error </w:t>
            </w:r>
            <w:r>
              <w:rPr>
                <w:rFonts w:eastAsia="Symbol" w:cs="Symbol" w:ascii="Symbol" w:hAnsi="Symbol"/>
                <w:lang w:val="en-GB"/>
              </w:rPr>
              <w:t></w:t>
            </w:r>
            <w:r>
              <w:rPr>
                <w:lang w:val="en-GB"/>
              </w:rPr>
              <w:t xml:space="preserve">GL/GL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&lt; 0.025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verall lengt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332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verall width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2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verall heigh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2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ron/copper weigh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g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verall weigh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6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of turns per pol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rrent at max fiel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80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nductance </w:t>
            </w:r>
            <w:r>
              <w:rPr>
                <w:color w:val="000000"/>
                <w:lang w:val="en-GB"/>
              </w:rPr>
              <w:t>per magne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H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/25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istance</w:t>
            </w:r>
            <w:r>
              <w:rPr>
                <w:color w:val="FF0000"/>
                <w:lang w:val="en-GB"/>
              </w:rPr>
              <w:t xml:space="preserve"> </w:t>
            </w:r>
            <w:r>
              <w:rPr>
                <w:lang w:val="en-GB"/>
              </w:rPr>
              <w:t>per magne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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61/0.0726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wer consumpti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W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il copper cross secti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mm </w:t>
            </w:r>
            <w:r>
              <w:rPr>
                <w:rFonts w:eastAsia="Symbol" w:cs="Symbol" w:ascii="Symbol" w:hAnsi="Symbol"/>
                <w:lang w:val="en-GB"/>
              </w:rPr>
              <w:t></w:t>
            </w:r>
            <w:r>
              <w:rPr>
                <w:lang w:val="en-GB"/>
              </w:rPr>
              <w:t xml:space="preserve"> 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oling channel diameter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ing water flow rat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/mi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/24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oling water temp. ris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ing water pressure dro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bar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60"/>
        <w:rPr>
          <w:bCs/>
          <w:lang w:val="en-GB"/>
        </w:rPr>
      </w:pPr>
      <w:r>
        <w:rPr>
          <w:bCs/>
          <w:lang w:val="en-GB"/>
        </w:rPr>
        <w:t>7.1.2.2.4 Dipole Magnets (Switching Magnet)</w:t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hysical parameters fixed</w:t>
            </w:r>
          </w:p>
        </w:tc>
      </w:tr>
      <w:tr>
        <w:trPr>
          <w:trHeight w:val="2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Design/engineering fixe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Integration/DMU check don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start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time</w:t>
            </w:r>
          </w:p>
        </w:tc>
      </w:tr>
    </w:tbl>
    <w:p>
      <w:pPr>
        <w:pStyle w:val="Normal"/>
        <w:spacing w:lineRule="auto" w:line="360"/>
        <w:rPr>
          <w:bCs/>
          <w:sz w:val="16"/>
          <w:szCs w:val="16"/>
          <w:lang w:val="en-GB"/>
        </w:rPr>
      </w:pPr>
      <w:r>
        <w:rPr>
          <w:bCs/>
          <w:sz w:val="16"/>
          <w:szCs w:val="16"/>
          <w:lang w:val="en-GB"/>
        </w:rPr>
      </w:r>
    </w:p>
    <w:tbl>
      <w:tblPr>
        <w:tblW w:w="6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1077"/>
        <w:gridCol w:w="2343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of magnet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ign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rmal or super conducting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c</w:t>
            </w:r>
          </w:p>
        </w:tc>
      </w:tr>
      <w:tr>
        <w:trPr>
          <w:trHeight w:val="284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x. field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2</w:t>
            </w:r>
          </w:p>
        </w:tc>
      </w:tr>
      <w:tr>
        <w:trPr>
          <w:trHeight w:val="284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. fiel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ffective length, L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440 (beam)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ending angle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deg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2.5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nding radiu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030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trance/Exit edge angl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eg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le gap high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0-100 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Max. ramp rat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/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.3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able horizontal apertu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</w:t>
            </w:r>
            <w:r>
              <w:rPr>
                <w:lang w:val="en-GB"/>
              </w:rPr>
              <w:t>50 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able vertical apertu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</w:t>
            </w:r>
            <w:r>
              <w:rPr>
                <w:lang w:val="en-GB"/>
              </w:rPr>
              <w:t>35 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ntegrated random field error </w:t>
            </w:r>
            <w:r>
              <w:rPr>
                <w:rFonts w:eastAsia="Symbol" w:cs="Symbol" w:ascii="Symbol" w:hAnsi="Symbol"/>
                <w:lang w:val="en-GB"/>
              </w:rPr>
              <w:t></w:t>
            </w:r>
            <w:r>
              <w:rPr>
                <w:lang w:val="en-GB"/>
              </w:rPr>
              <w:t xml:space="preserve">BL/BL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0.002 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verall length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8 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verall width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6 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verall heigh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5 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ron/copper weigh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g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verall weigh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of turns per pol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rrent at max fiel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nductance </w:t>
            </w:r>
            <w:r>
              <w:rPr>
                <w:color w:val="000000"/>
                <w:lang w:val="en-GB"/>
              </w:rPr>
              <w:t>per magne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istance</w:t>
            </w:r>
            <w:r>
              <w:rPr>
                <w:color w:val="FF0000"/>
                <w:lang w:val="en-GB"/>
              </w:rPr>
              <w:t xml:space="preserve"> </w:t>
            </w:r>
            <w:r>
              <w:rPr>
                <w:lang w:val="en-GB"/>
              </w:rPr>
              <w:t>per magne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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ower consumpti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W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il copper cross secti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mm </w:t>
            </w:r>
            <w:r>
              <w:rPr>
                <w:rFonts w:eastAsia="Symbol" w:cs="Symbol" w:ascii="Symbol" w:hAnsi="Symbol"/>
                <w:lang w:val="en-GB"/>
              </w:rPr>
              <w:t></w:t>
            </w:r>
            <w:r>
              <w:rPr>
                <w:lang w:val="en-GB"/>
              </w:rPr>
              <w:t xml:space="preserve"> 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oling channel diameter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ing water flow rat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/min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oling water temp. ris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ing water pressure dro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bar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</w:tbl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7.1.2.3</w:t>
        <w:tab/>
        <w:tab/>
      </w:r>
      <w:r>
        <w:rPr>
          <w:b/>
          <w:color w:val="000000"/>
          <w:lang w:val="en-US"/>
        </w:rPr>
        <w:t>Power Converter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7.1.2.3.2    Steerer Magnet Power Converter</w:t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hysical parameters fixed</w:t>
            </w:r>
          </w:p>
        </w:tc>
      </w:tr>
      <w:tr>
        <w:trPr>
          <w:trHeight w:val="2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Design/engineering fixe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Integration/DMU check don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start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time</w:t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6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080"/>
        <w:gridCol w:w="219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 of power suppl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 of magnets in ser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ted curr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. current 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/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. relative deviation (rippl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b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se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at top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. driving voltage</w:t>
            </w:r>
            <w:r>
              <w:rPr>
                <w:color w:val="0000FF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x. active pow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W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x. apparent pow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>
          <w:bCs/>
          <w:lang w:val="en-US"/>
        </w:rPr>
        <w:t>7.1.2.3.3    Quadrupole Magnet Power Converter for QTnew</w:t>
      </w:r>
      <w:r>
        <w:rPr/>
        <w:t xml:space="preserve"> </w:t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hysical parameters fixed</w:t>
            </w:r>
          </w:p>
        </w:tc>
      </w:tr>
      <w:tr>
        <w:trPr>
          <w:trHeight w:val="2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Design/engineering fixe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Integration/DMU check don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start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time</w:t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6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900"/>
        <w:gridCol w:w="2047"/>
      </w:tblGrid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 of power suppl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 of magnets in se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ted curr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. current 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/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. relative deviation (rippl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se 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c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at top 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20)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etition 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z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2.7)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. driving voltage</w:t>
            </w:r>
            <w:r>
              <w:rPr>
                <w:color w:val="0000FF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tbd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x. active powe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W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Eff. apparent powe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  <w:t>7.1.2.3.3    Quadrupole Magnet Power Converter for QQnew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hysical parameters fixed</w:t>
            </w:r>
          </w:p>
        </w:tc>
      </w:tr>
      <w:tr>
        <w:trPr>
          <w:trHeight w:val="2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Design/engineering fixe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Integration/DMU check don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start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time</w:t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</w:t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60"/>
        <w:gridCol w:w="14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umber of power suppl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umber of magnets in se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ated curr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x. current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/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x. relative deviation (rippl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se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at top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etitio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x. driving voltage</w:t>
            </w:r>
            <w:r>
              <w:rPr>
                <w:color w:val="0000FF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 tbd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ax. active pow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Eff. apparent pow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</w:tbl>
    <w:p>
      <w:pPr>
        <w:pStyle w:val="Normal"/>
        <w:spacing w:lineRule="auto" w:line="36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7.1.2.3.4  Dipole Magnet Power Converter for Switching Magnet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hysical parameters fixed</w:t>
            </w:r>
          </w:p>
        </w:tc>
      </w:tr>
      <w:tr>
        <w:trPr>
          <w:trHeight w:val="2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Design/engineering fixe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Integration/DMU check don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start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tim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60"/>
        <w:gridCol w:w="14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umber of power suppl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umber of magnets in se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ated curr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x. current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/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. relative deviation (rippl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se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at top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etition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ax. driving voltag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ax. active pow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Eff. apparent pow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7.1.2.6 Beam Diagnostic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7.1.2.6.1 Faraday Cups </w:t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hysical parameters fixed</w:t>
            </w:r>
          </w:p>
        </w:tc>
      </w:tr>
      <w:tr>
        <w:trPr>
          <w:trHeight w:val="2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Design/engineering fixe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Integration/DMU check don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start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time</w:t>
            </w:r>
          </w:p>
        </w:tc>
      </w:tr>
    </w:tbl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823"/>
        <w:gridCol w:w="2649"/>
      </w:tblGrid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Number of devic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Aperture radiu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0 tbd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ength w/o chambe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iameter of flang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CF 150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umber of pneumatic driv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adius of Cup active are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High voltag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kV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Induction by permanent magnet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Cs/>
          <w:lang w:val="en-GB"/>
        </w:rPr>
        <w:t>7.1.2.6</w:t>
      </w:r>
      <w:r>
        <w:rPr>
          <w:lang w:val="en-GB"/>
        </w:rPr>
        <w:t>.2 ACT Beam Transformers</w:t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hysical parameters fixed</w:t>
            </w:r>
          </w:p>
        </w:tc>
      </w:tr>
      <w:tr>
        <w:trPr>
          <w:trHeight w:val="2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Design/engineering fixe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Integration/DMU check don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start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tim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823"/>
        <w:gridCol w:w="2649"/>
      </w:tblGrid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Number of devic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Aperture radius of chambe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.5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Radius of clearance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Length w/o chambe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umber of ranges for electronic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Full scale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50/100 tbd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urrent resolu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0.5/1 (=1% FS) tbd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roop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% for 100 μs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&lt; 0.2 tbd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Interlock generation sourc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Reaction time interlock generat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µs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  <w:t xml:space="preserve">7.1.2.6.3.1 Profile Wire Grids  </w:t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hysical parameters fixed</w:t>
            </w:r>
          </w:p>
        </w:tc>
      </w:tr>
      <w:tr>
        <w:trPr>
          <w:trHeight w:val="2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Design/engineering fixe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Integration/DMU check don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start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time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823"/>
        <w:gridCol w:w="2649"/>
      </w:tblGrid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Number of devic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Aperture radiu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ength w/o chambe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iameter of flang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GB"/>
              </w:rPr>
              <w:t>CF 200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umber of pneumatic driv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tection are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94 x 94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Wires per pla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47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Wire spacin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Wire thicknes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0.1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umber of ranges for electronic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I/U convers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μA/V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lternative: I/f convers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  <w:t xml:space="preserve">7.1.2.6.3.2 Emittance Wire Grids DTL </w:t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hysical parameters fixed</w:t>
            </w:r>
          </w:p>
        </w:tc>
      </w:tr>
      <w:tr>
        <w:trPr>
          <w:trHeight w:val="2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Design/engineering fixe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Integration/DMU check don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start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time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823"/>
        <w:gridCol w:w="2649"/>
      </w:tblGrid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Number of devic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Aperture radiu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.6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Length w/o chambe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umber of stepping motor devic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etection are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51.2 x 51.2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Wires per pla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64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Wire spacin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0.8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Wire thicknes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0.1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umber of ranges for electronic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I/U conversio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μA/V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7.1.2.6.7.1 Emittance Slit </w:t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bCs/>
                <w:highlight w:val="lightGray"/>
                <w:lang w:val="sv-SE"/>
              </w:rPr>
              <w:t>Physical parameters fixed</w:t>
            </w:r>
          </w:p>
        </w:tc>
      </w:tr>
      <w:tr>
        <w:trPr>
          <w:trHeight w:val="2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Design/engineering fixe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Integration/DMU check don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start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tim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823"/>
        <w:gridCol w:w="2649"/>
      </w:tblGrid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Number of devic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Aperture radiu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ength w/o chambe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50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umber of stepping motor devic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trok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40 tbd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it width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0.1 - 40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ccuracy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0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7.1.2.6.8. Iris </w:t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hysical parameters fixed</w:t>
            </w:r>
          </w:p>
        </w:tc>
      </w:tr>
      <w:tr>
        <w:trPr>
          <w:trHeight w:val="2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Design/engineering fixe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Integration/DMU check don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start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tim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823"/>
        <w:gridCol w:w="2649"/>
      </w:tblGrid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Number of devic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Aperture radiu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Length w/o chambe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GB"/>
              </w:rPr>
              <w:t>200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iameter of flang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CF 150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bookmarkStart w:id="3" w:name="OLE_LINK3"/>
            <w:r>
              <w:rPr>
                <w:lang w:val="en-US"/>
              </w:rPr>
              <w:t>Number of stepping motor devices</w:t>
            </w:r>
            <w:bookmarkEnd w:id="3"/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trok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tbd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lit width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GB"/>
              </w:rPr>
              <w:t>10 - 150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ccuracy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7.1.2.7 Vacuum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7.1.2.7.1 Turbo Pump </w:t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hysical parameters fixed</w:t>
            </w:r>
          </w:p>
        </w:tc>
      </w:tr>
      <w:tr>
        <w:trPr>
          <w:trHeight w:val="2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Design/engineering fixe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Integration/DMU check don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start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tim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823"/>
        <w:gridCol w:w="2649"/>
      </w:tblGrid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Number of devic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Pumping spe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/min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Oil fre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Flange diamete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7.1.2.7.2 Ion Pump</w:t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hysical parameters fixed</w:t>
            </w:r>
          </w:p>
        </w:tc>
      </w:tr>
      <w:tr>
        <w:trPr>
          <w:trHeight w:val="2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Design/engineering fixe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Integration/DMU check don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start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time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823"/>
        <w:gridCol w:w="2649"/>
      </w:tblGrid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Number of devic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Pumping spee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/min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Voltag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V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Flange diamete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7.1.2.7.3</w:t>
      </w:r>
      <w:r>
        <w:rPr/>
        <w:t xml:space="preserve"> Sector Valve </w:t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hysical parameters fixed</w:t>
            </w:r>
          </w:p>
        </w:tc>
      </w:tr>
      <w:tr>
        <w:trPr>
          <w:trHeight w:val="2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Design/engineering fixe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Integration/DMU check don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start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tim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823"/>
        <w:gridCol w:w="2649"/>
      </w:tblGrid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Number of devic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Flang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F15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7.1.2.7.5 Pressure Measurement Unit</w:t>
      </w:r>
    </w:p>
    <w:tbl>
      <w:tblPr>
        <w:tblW w:w="5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hysical parameters fixed</w:t>
            </w:r>
          </w:p>
        </w:tc>
      </w:tr>
      <w:tr>
        <w:trPr>
          <w:trHeight w:val="2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Design/engineering fixe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Integration/DMU check don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start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highlight w:val="lightGray"/>
                <w:lang w:val="sv-SE"/>
              </w:rPr>
            </w:pPr>
            <w:r>
              <w:rPr>
                <w:b/>
                <w:bCs/>
                <w:highlight w:val="lightGray"/>
                <w:lang w:val="sv-SE"/>
              </w:rPr>
              <w:t>Procurement tim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823"/>
        <w:gridCol w:w="2649"/>
      </w:tblGrid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Number of devices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Rang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bar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  <w:tr>
        <w:trPr>
          <w:trHeight w:val="257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Flange diamete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b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schriftungZchn">
    <w:name w:val="Beschriftung Zchn"/>
    <w:qFormat/>
    <w:rPr>
      <w:rFonts w:ascii="Arial" w:hAnsi="Arial" w:cs="Arial"/>
      <w:b/>
      <w:bCs/>
      <w:lang w:val="de-DE" w:bidi="ar-SA"/>
    </w:rPr>
  </w:style>
  <w:style w:type="character" w:styleId="FormatvorlageFormatvorlageBeschriftungFettNichtFettCharChar">
    <w:name w:val="Formatvorlage Formatvorlage Beschriftung + Fett + Nicht Fett Char Char"/>
    <w:qFormat/>
    <w:rPr>
      <w:rFonts w:ascii="Arial" w:hAnsi="Arial" w:cs="Arial"/>
      <w:b/>
      <w:bCs/>
      <w:sz w:val="24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widowControl w:val="false"/>
      <w:autoSpaceDE w:val="false"/>
      <w:spacing w:before="120" w:after="12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55:00Z</dcterms:created>
  <dc:creator>Dolinskii</dc:creator>
  <dc:description/>
  <dc:language>en-US</dc:language>
  <cp:lastModifiedBy>Vormann, Hartmut Dr.</cp:lastModifiedBy>
  <cp:lastPrinted>2008-03-14T11:04:00Z</cp:lastPrinted>
  <dcterms:modified xsi:type="dcterms:W3CDTF">2015-04-24T14:17:00Z</dcterms:modified>
  <cp:revision>7</cp:revision>
  <dc:subject/>
  <dc:title>CR parameters (22 March 2007)</dc:title>
</cp:coreProperties>
</file>